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Title"/>
        <w:spacing w:lineRule="auto" w:line="276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Катав-Ивановского муниципального района об Административном регламенте предоставления муниципальной услуги </w:t>
      </w:r>
      <w:r>
        <w:rPr>
          <w:rFonts w:cs="Times New Roman"/>
          <w:sz w:val="28"/>
          <w:szCs w:val="28"/>
        </w:rPr>
        <w:t>«Предоставление информации о форме собственности на недвижимое и 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 w:val="false"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spacing w:lineRule="auto" w:line="276"/>
        <w:ind w:firstLine="709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Административный регламент предоставления муниципальной услуги по «Предоставление информации о форме собственности на недвижимое и  движимое имущество, земельные участки, находящиеся в собственности муниципального образования, включая предоставление информации об объектах недвижимого имущества, находящихся в муниципальной собственности и предназначенных для сдачи в аренду»</w:t>
      </w:r>
      <w:r>
        <w:rPr>
          <w:b w:val="false"/>
          <w:bCs w:val="false"/>
          <w:sz w:val="28"/>
        </w:rPr>
        <w:t xml:space="preserve"> разработан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</w:rPr>
        <w:t>- в соответствии с Федеральным законом от 27 июля 2010 г. № 210-ФЗ «Об организации предоставления государственных и муниципальных услуг» и постановлением Администрации Катав-Ивановского муниципального района от 29.07.2016г. №664 «О Порядке разработки и утверждения административных регламентов предоставления муниципальных услуг Администрацией Катав-Ивановского муниципального района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ью разработки настоящего Административного регламента является повышение качества предоставления муниципальной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ение должностных лиц, ответственных за выполнение отдельных административных процедур и административных действ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порядочение административ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ранение избыточных административных процедур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е количества документов, представляемых заявителя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кращение срока предоставления муниципальной услуги, а также сроков исполнения отдельных административных процедур в процессе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х отношений                                                        А.В. Степан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3">
    <w:name w:val="Font Style2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0:31:00Z</dcterms:created>
  <dc:creator>trubeckoy</dc:creator>
  <dc:description/>
  <cp:keywords/>
  <dc:language>en-US</dc:language>
  <cp:lastModifiedBy>Даниленко</cp:lastModifiedBy>
  <cp:lastPrinted>2016-08-18T10:40:00Z</cp:lastPrinted>
  <dcterms:modified xsi:type="dcterms:W3CDTF">2016-08-18T06:46:00Z</dcterms:modified>
  <cp:revision>11</cp:revision>
  <dc:subject/>
  <dc:title>Пояснительная записка</dc:title>
</cp:coreProperties>
</file>